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NEXO VIII </w:t>
      </w:r>
    </w:p>
    <w:p>
      <w:pPr>
        <w:pStyle w:val="Normal"/>
        <w:spacing w:before="0" w:after="200"/>
        <w:ind w:right="282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>DECLARAÇÃO DE NÃO REALIZAÇÃO DA VISITA TÉCNICA</w:t>
      </w:r>
    </w:p>
    <w:p>
      <w:pPr>
        <w:pStyle w:val="Normal"/>
        <w:spacing w:lineRule="auto" w:line="360" w:before="0" w:after="200"/>
        <w:ind w:right="28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A empresa ____________________________________________, estabelecida na Rua (Avenida) __________________________, na cidade de ______________________, inscrita no CNPJ sob o n.º ____________________, por seu Representante, Senhor(a) _________________, CPF n.º ______, RG nº______, declara que, após a análise de toda a documentação do Edital e seus anexos, a visita técnica não é necessária para melhor entendimento do objeto da licitação, Concorrência nº 2/2021.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eclara ainda que mesmo sem a vistoria no local da obra, possui conhecimento de todas as condições para a prestação de serviços, inclusive no que tange a situação atual do edifício e seu estado de conservação e que não vê óbice com relação a logística de obra e instalação do canteiro de obras.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Declara que a documentação técnica do Edital e seus anexos é suficiente para entendimento da situação atual da área aonde será feita a obra e dos demais documentos técnicos de Reforma e Requalificação do espaço. O fato de não ter ido ao local da obra não compromete nem dificulta a execução do objeto da licitação caso venha a vencer o certame.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Declara conhecer e identificar as características, condições especiais e dificuldades que porventura possam existir na execução da obra, admitindo-se, consequentemente, como certo, o prévio e total conhecimento do objeto a ser executado e de que tomou conhecimento das plantas e demais informações necessárias à elaboração de sua proposta de preços, não cabendo qualquer questionamento futuro e/ou alegação de desconhecimento dos dados e fatos relacionados à vistoria no local da obra.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(local), ____ de ____________ de 2021.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_______________________</w:t>
      </w:r>
    </w:p>
    <w:p>
      <w:pPr>
        <w:pStyle w:val="Normal"/>
        <w:shd w:fill="FFFFFF" w:val="clear"/>
        <w:spacing w:lineRule="atLeast" w:line="315"/>
        <w:ind w:right="140" w:hanging="0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LICITANTE</w:t>
      </w:r>
    </w:p>
    <w:p>
      <w:pPr>
        <w:pStyle w:val="Normal"/>
        <w:shd w:fill="FFFFFF" w:val="clear"/>
        <w:spacing w:lineRule="atLeast" w:line="315"/>
        <w:ind w:right="140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CARIMBO E ASSINATURA</w:t>
      </w:r>
    </w:p>
    <w:p>
      <w:pPr>
        <w:pStyle w:val="Normal"/>
        <w:spacing w:lineRule="auto" w:line="360" w:before="0" w:after="200"/>
        <w:ind w:right="282" w:hanging="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1F5DA5"/>
        </w:rPr>
      </w:r>
    </w:p>
    <w:sectPr>
      <w:headerReference w:type="default" r:id="rId2"/>
      <w:type w:val="nextPage"/>
      <w:pgSz w:w="11906" w:h="16838"/>
      <w:pgMar w:left="1077" w:right="1077" w:gutter="0" w:header="567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6725" cy="686435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566" t="3222" r="38347" b="90353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8:06:00Z</dcterms:created>
  <dc:creator>ehpessoa</dc:creator>
  <dc:description/>
  <cp:keywords/>
  <dc:language>en-US</dc:language>
  <cp:lastModifiedBy>Dulce Spies</cp:lastModifiedBy>
  <cp:lastPrinted>2013-08-09T17:27:00Z</cp:lastPrinted>
  <dcterms:modified xsi:type="dcterms:W3CDTF">2021-04-14T20:50:00Z</dcterms:modified>
  <cp:revision>4</cp:revision>
  <dc:subject/>
  <dc:title/>
</cp:coreProperties>
</file>