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before="0" w:after="200"/>
        <w:ind w:right="282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ANEXO IV - </w:t>
      </w:r>
      <w:r>
        <w:rPr>
          <w:rFonts w:cs="Arial" w:ascii="Arial" w:hAnsi="Arial"/>
          <w:b/>
          <w:color w:val="000000"/>
          <w:sz w:val="21"/>
          <w:szCs w:val="21"/>
        </w:rPr>
        <w:t>MODELO DE PROPOSTA DE PREÇOS</w:t>
      </w:r>
    </w:p>
    <w:p>
      <w:pPr>
        <w:pStyle w:val="Normal"/>
        <w:tabs>
          <w:tab w:val="clear" w:pos="708"/>
          <w:tab w:val="center" w:pos="4252" w:leader="none"/>
          <w:tab w:val="left" w:pos="8364" w:leader="none"/>
          <w:tab w:val="right" w:pos="8504" w:leader="none"/>
        </w:tabs>
        <w:ind w:right="28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0"/>
        </w:rPr>
        <w:t> </w:t>
      </w:r>
    </w:p>
    <w:p>
      <w:pPr>
        <w:pStyle w:val="Normal"/>
        <w:shd w:fill="FFFFFF" w:val="clear"/>
        <w:spacing w:lineRule="atLeast" w:line="315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À</w:t>
      </w:r>
    </w:p>
    <w:p>
      <w:pPr>
        <w:pStyle w:val="Normal"/>
        <w:shd w:fill="FFFFFF" w:val="clear"/>
        <w:spacing w:lineRule="atLeast" w:line="315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COMISSÃO PERMANENTE DE LICITAÇÃO</w:t>
      </w:r>
    </w:p>
    <w:p>
      <w:pPr>
        <w:pStyle w:val="Normal"/>
        <w:shd w:fill="FFFFFF" w:val="clear"/>
        <w:spacing w:lineRule="atLeast" w:line="315"/>
        <w:ind w:left="720" w:hanging="720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REF.:   CONCORRÊNCIA Nº 2/2021 – Proposta de Preços</w:t>
      </w:r>
    </w:p>
    <w:p>
      <w:pPr>
        <w:pStyle w:val="Normal"/>
        <w:shd w:fill="FFFFFF" w:val="clear"/>
        <w:spacing w:lineRule="atLeast" w:line="315"/>
        <w:ind w:left="567" w:hanging="567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shd w:fill="FFFFFF" w:val="clear"/>
        <w:spacing w:lineRule="atLeast" w:line="315"/>
        <w:ind w:left="567" w:hanging="567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Prezados Senhores: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Pela presente proposta de preços, a empresa _______________________________ (razão social da proponente), inscrita no CNPJ sob o nº ____________ e inscrição estadual n.º__________________, estabelecida no(a) _______________________________________,</w:t>
      </w:r>
      <w:r>
        <w:rPr>
          <w:rFonts w:cs="Arial" w:ascii="Arial Narrow" w:hAnsi="Arial Narrow"/>
          <w:color w:val="000000"/>
          <w:shd w:fill="FFFFFF" w:val="clear"/>
        </w:rPr>
        <w:t> ciente e de acordo com todas as especificações e condições do Edital e seus Anexos relativos a licitação em referência, vem, por intermédio do seu representante legal ao final assinado, propor os preços na forma abaixo: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. Propomos a executar os serviços pelos preços unitários constantes da planilha de quantitativos e preços unitários anexa e pelo PREÇO GLOBAL de R$ ...................... (............................................por extenso.......................................)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1.1. A fim de cumprir as exigências do edital de licitação, permitindo uma melhor análise de nossa proposta de preços, anexamos os seguintes documentos: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1.1.1. Planilha Orçamentária – nos moldes da planilha de referência constante do Anexo V do edital de licitação – elaborada com base nos projetos e contemplando todos os insumos necessários (materiais, equipamentos, mão de obra, licenças, seguros, etc.), seus respectivos quantitativos e preços unitários, bem como todos os custos, despesas e encargos de responsabilidade da empresa contratada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1.1.2. Demonstrativo do cálculo do BDI (Bonificação e Despesas Indiretas) – conforme modelo constante do Anexo VI do edital - ciente das disposições dos itens 8 do Termo de Referência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1.1.3. Cronograma Físico-Financeiro – conforme modelo integrante do Anexo V do edital – ciente das disposições dos itens 8 do Termo de Referência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  <w:shd w:fill="C0C0C0" w:val="clear"/>
        </w:rPr>
      </w:pPr>
      <w:r>
        <w:rPr>
          <w:rFonts w:cs="Arial" w:ascii="Arial Narrow" w:hAnsi="Arial Narrow"/>
          <w:color w:val="000000"/>
          <w:shd w:fill="C0C0C0" w:val="clear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.1.4. Atestado de visita técnica - Anexo VII do Edital ou Declaração de não realização de visita técnica - Anexo VIII do Edital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1.2. Junto com a presente proposta, estamos entregando um (pen-drive) contendo todos os documentos que compõem nossa proposta de preços, conforme exigência constante do 8 do Termo de Referência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2. Declaramos que: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2.1. Os preços ofertados são fixos e irreajustáveis, estão expressos em moeda corrente nacional (Real), já computados todos os custos decorrentes da prestação dos serviços objeto da licitação, bem como todos os tributos e encargos trabalhistas, previdenciários, comerciais, além de seguros e fretes, garantia, deslocamentos de pessoal e de bens, se houverem, e quaisquer outros custos que incidam direta ou indiretamente sobre o objeto da licitação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2.2. Conhecemos e concordamos plenamente com os termos e condições do Edital e seus anexos, não restando dúvidas sobre seus termos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2.3. A elaboração dessa proposta e dos documentos anexos foram precedidos por abrangentes estudos e coletas de informações próprias, sejam elas de engenharia, jurídicas, contábeis, tributárias e/ou de custos, razão pela qual sempre que solicitado pelo Contratante ou por auditorias de órgãos fiscalizadores, apresentaremos as memórias de cálculo e/ou análises que embasaram os conteúdos dos documentos apresentados a título de Proposta de Preço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3. Esta proposta é válida pelo prazo de 120 (cento e vinte) dias, contados da data da abertura do certame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 xml:space="preserve">4. Prestaremos garantia de execução contratual na modalidade _______________________ no valor correspondente a 5% (cinco por cento) do valor total da contratação conforme item 8.4 do Edital. 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1F5DA5"/>
        </w:rPr>
      </w:pPr>
      <w:r>
        <w:rPr>
          <w:rFonts w:cs="Arial" w:ascii="Arial Narrow" w:hAnsi="Arial Narrow"/>
          <w:color w:val="000000"/>
        </w:rPr>
        <w:t>4.1. Além da garantia definida no item 19 do Termo de referência, a licitante declara que apresentará em até 20 (vinte) dias corridos, contados da assinatura do contrato, o Seguro de Responsabilidade Civil e o Seguro de Riscos de Engenharia, na forma detalhada no mesmo item 19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5. Os dados da nossa empresa são: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) Razão Social: _________________________________________________;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b) CNPJ (MF) nº:_________________________________________________;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c) Inscrição Estadual nº: ___________________________________________;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) Endereço: ____________________________________________________;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e) Fone: (__) _____________________ Fax: (__) ______________________;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f) CEP: __________________________;E-mail: ________________________;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g) Cidade: ________________________ Estado: _______________________;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h) Responsável assinar o contrato:____________Cargo:__________________;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) CPF:___________________________RG:____________________________;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j) Banco:____________________Conta corrente:____________Agência:_____.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Local e data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_____________________________________________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ssinatura do Responsável Técnico (RT) do Proponente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Nome legível: _________________________________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_____________________________________________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ssinatura do Representante Legal do Proponente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Nome legível: _________________________________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 </w:t>
      </w:r>
    </w:p>
    <w:p>
      <w:pPr>
        <w:pStyle w:val="Normal"/>
        <w:shd w:fill="FFFFFF" w:val="clear"/>
        <w:spacing w:lineRule="atLeast" w:line="315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6725" cy="686435"/>
          <wp:effectExtent l="0" t="0" r="0" b="0"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8566" t="3222" r="38347" b="90353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Cambria" w:hAnsi="Cambria" w:cs="Cambria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7:56:00Z</dcterms:created>
  <dc:creator>ehpessoa</dc:creator>
  <dc:description/>
  <cp:keywords/>
  <dc:language>en-US</dc:language>
  <cp:lastModifiedBy>Dulce Spies</cp:lastModifiedBy>
  <cp:lastPrinted>2013-08-09T17:27:00Z</cp:lastPrinted>
  <dcterms:modified xsi:type="dcterms:W3CDTF">2021-04-14T20:47:00Z</dcterms:modified>
  <cp:revision>4</cp:revision>
  <dc:subject/>
  <dc:title/>
</cp:coreProperties>
</file>