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VI - DECLARAÇÃO DE NÃO REALIZAÇÃO DE VISITA TÉCNICA</w:t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ECLARAÇÃO DE NÃO REALIZAÇÃO DA VISITA TÉCNICA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empresa ____________________________________________, estabelecida na Rua (Avenida) __________________________, na cidade de ______________________, inscrita no CNPJ sob o n.º ____________________, por seu Representante, Senhor(a) _________________, CPF n.º ______, RG nº______, declara que, após a análise de toda a documentação do chamamento e seus anexos, a visita técnica não é necessária para melhor entendimento do objeto da contratação, Chamamento Público nº 19/2024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lara ainda que mesmo sem a vistoria no local da obra, possui conhecimento de todas as condições para a prestação de serviços, inclusive no que tange a situação atual do terreno e que não vê óbice com relação à logística de obra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lara que a documentação técnica do chamamento e seus anexos é suficiente para entendimento da contratação. O fato de não ter ido ao local da obra não compromete nem dificulta a execução do objeto do processo de seleção caso venha a vencer o certame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lara conhecer e identificar as características, condições especiais e dificuldades que porventura possam existir na execução da obra, admitindo-se, consequentemente, como certo, o prévio e total conhecimento do objeto a ser executado e de que tomou conhecimento das plantas e demais informações necessárias à elaboração de sua proposta de preços, não cabendo qualquer questionamento futuro e/ou alegação de desconhecimento dos dados e fatos relacionados à vistoria no local da obra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local), ____ de ____________ de 2024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</w:t>
      </w:r>
    </w:p>
    <w:p>
      <w:pPr>
        <w:pStyle w:val="Normal"/>
        <w:shd w:fill="FFFFFF" w:val="clear"/>
        <w:spacing w:lineRule="auto" w:line="360" w:before="12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mpresa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IMBO E ASSINATUR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567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360045</wp:posOffset>
          </wp:positionV>
          <wp:extent cx="7543800" cy="106737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7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45:00Z</dcterms:created>
  <dc:creator>ehpessoa</dc:creator>
  <dc:description/>
  <cp:keywords/>
  <dc:language>en-US</dc:language>
  <cp:lastModifiedBy>Nigia Rafaela Fernandes Maluf Lopes</cp:lastModifiedBy>
  <cp:lastPrinted>2013-08-09T17:27:00Z</cp:lastPrinted>
  <dcterms:modified xsi:type="dcterms:W3CDTF">2024-07-25T15:42:00Z</dcterms:modified>
  <cp:revision>9</cp:revision>
  <dc:subject/>
  <dc:title/>
</cp:coreProperties>
</file>