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shd w:fill="FFFFFF" w:val="clear"/>
        <w:spacing w:lineRule="auto" w:line="360" w:before="12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V - ATESTADO DE VISITA TÉCNICA</w:t>
      </w:r>
    </w:p>
    <w:p>
      <w:pPr>
        <w:pStyle w:val="Normal"/>
        <w:shd w:fill="FFFFFF" w:val="clear"/>
        <w:spacing w:lineRule="auto" w:line="360" w:before="12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TESTADO DE VISITA TÉCNICA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empresa ____________________________________________, estabelecida na Rua (Avenida) __________________________, na cidade de ______________________, inscrita no CNPJ sob o n.º ____________________, por seu Representante, Senhor(a) _________________, CPF n.º ______, RG nº______, compareceu e vistoriou o local da execução da obra civil do ISI Biodiversidade e do Centro de Inovação de Saúde e Segurança do SESI em terreno localizado no município de Cidade Ocidental em Goiás, terreno limítrofe ao Distrito Federal, próximo ao Alphaville de Brasília, objeto do processo de seleção nº</w:t>
      </w:r>
      <w:r>
        <w:rPr>
          <w:rFonts w:cs="Arial" w:ascii="Arial" w:hAnsi="Arial"/>
          <w:color w:val="000000"/>
          <w:sz w:val="20"/>
          <w:szCs w:val="20"/>
          <w:shd w:fill="C0C0C0" w:val="clear"/>
        </w:rPr>
        <w:t>. 19/2024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citada empresa declara que vistoriou o local e todas as condições para a execução da obra, verificando neste momento a situação atual do terreno. Na oportunidade verificou-se ainda questões referentes à logística de obra. Tomou conhecimento de todos os trabalhos a serem desenvolvidos e das reais condições a serem atendidas, e coletou informações, dados e elementos necessários à perfeita elaboração da proposta de preços, assumindo inteiramente a responsabilidade ou consequência por eventual omissão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r ser verdade, firmamos o presente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local), ____ de ____________ de 2024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</w:t>
      </w:r>
    </w:p>
    <w:p>
      <w:pPr>
        <w:pStyle w:val="Normal"/>
        <w:shd w:fill="FFFFFF" w:val="clear"/>
        <w:spacing w:lineRule="auto" w:line="360" w:before="12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mpresa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IMBO E ASSINATURA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firma o comparecimento da empresa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REPRESENTANTE DOS CONTRATANTES)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CARIMBO E ASSINATURA)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567" w:top="1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895</wp:posOffset>
          </wp:positionH>
          <wp:positionV relativeFrom="paragraph">
            <wp:posOffset>-360045</wp:posOffset>
          </wp:positionV>
          <wp:extent cx="7543800" cy="106737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7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Cambria" w:hAnsi="Cambria" w:cs="Cambria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44:00Z</dcterms:created>
  <dc:creator>ehpessoa</dc:creator>
  <dc:description/>
  <cp:keywords/>
  <dc:language>en-US</dc:language>
  <cp:lastModifiedBy>Nigia Rafaela Fernandes Maluf Lopes</cp:lastModifiedBy>
  <cp:lastPrinted>2013-08-09T17:27:00Z</cp:lastPrinted>
  <dcterms:modified xsi:type="dcterms:W3CDTF">2024-07-25T14:41:00Z</dcterms:modified>
  <cp:revision>7</cp:revision>
  <dc:subject/>
  <dc:title/>
</cp:coreProperties>
</file>